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iljandi maakond Põhja-Sakal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57 Mudiste - Suure-Jaani - Vändra,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92 Tartu - Viljandi - Kilingi-Nõmme, 24124 Viljandi - Suure-Jaani, 24126 Epra-Sürgavere-Klaassepa, 24128 Kildu-Oksa-Tõramaa,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  <w:shd w:fill="FFFFFF" w:val="clear"/>
        </w:rPr>
        <w:t>24130 Auksi tee ja 24151 Kõpu-Tõramaa-Jõesuu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2 966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4.05.2024 taotlus Põhja-Sakala Vallavalitsusele nr 8343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Põhja-Sakala Vallavalitsuse 11.06.2024 korraldus nr 386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6-14T06:19:00Z</dcterms:modified>
  <cp:revision>261</cp:revision>
  <dc:subject/>
  <dc:title/>
</cp:coreProperties>
</file>